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png" ContentType="image/png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: Một vật dao động điều hòa trên đoạn thẳng AB = 10 cm. Lấy gốc tọa độ là trung điểm O của AB, chiều dương từ A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B. Trong 10 s, vật thực hiện được 20 dao động toàn phần. Lúc t = 0, vật qua O theo chiều từ A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B. Phương trình chuyển động của vật là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5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7pt;height:34.3pt" filled="f" o:ole="">
            <v:imagedata r:id="rId3" o:title=""/>
          </v:shape>
          <o:OLEObject Type="Embed" ProgID="" ShapeID="ole_rId2" DrawAspect="Content" ObjectID="_437755184" r:id="rId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7pt;height:33.95pt" filled="f" o:ole="">
            <v:imagedata r:id="rId5" o:title=""/>
          </v:shape>
          <o:OLEObject Type="Embed" ProgID="" ShapeID="ole_rId4" DrawAspect="Content" ObjectID="_1161400664" r:id="rId4"/>
        </w:objec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.7pt;height:34.3pt" filled="f" o:ole="">
            <v:imagedata r:id="rId7" o:title=""/>
          </v:shape>
          <o:OLEObject Type="Embed" ProgID="" ShapeID="ole_rId6" DrawAspect="Content" ObjectID="_1241553878" r:id="rId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1.7pt;height:34.1pt" filled="f" o:ole="">
            <v:imagedata r:id="rId9" o:title=""/>
          </v:shape>
          <o:OLEObject Type="Embed" ProgID="" ShapeID="ole_rId8" DrawAspect="Content" ObjectID="_1606374288" r:id="rId8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2: Một vật dao động điều hòa trên trục x’Ox với phương trình </w:t>
      </w:r>
      <w:r>
        <w:rPr>
          <w:rFonts w:cs="Times New Roman" w:ascii="Times New Roman" w:hAnsi="Times New Roman"/>
          <w:sz w:val="24"/>
          <w:szCs w:val="24"/>
        </w:rPr>
        <w:object w:dxaOrig="193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.3pt;height:16.65pt" filled="f" o:ole="">
            <v:imagedata r:id="rId11" o:title=""/>
          </v:shape>
          <o:OLEObject Type="Embed" ProgID="" ShapeID="ole_rId10" DrawAspect="Content" ObjectID="_1085634506" r:id="rId10"/>
        </w:object>
      </w:r>
      <w:r>
        <w:rPr>
          <w:rFonts w:cs="Times New Roman" w:ascii="Times New Roman" w:hAnsi="Times New Roman"/>
          <w:sz w:val="24"/>
          <w:szCs w:val="24"/>
        </w:rPr>
        <w:t>. Thời điểm để vật qua x = +5 cm theo chiều âm lần thứ hai kể từ t = 0 là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1264525461" r:id="rId12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31pt" filled="f" o:ole="">
            <v:imagedata r:id="rId15" o:title=""/>
          </v:shape>
          <o:OLEObject Type="Embed" ProgID="" ShapeID="ole_rId14" DrawAspect="Content" ObjectID="_1601508039" r:id="rId14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2050472261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>D. 1 s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âu 3: Một chất điểm thực hiện dao động điều hòa với chu kỳ T = 0,628 s. Vào một lúc nào đó, chất điểm qua li độ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6 cm thì sau lúc đó 1,57 s chất điểm qua li độ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– 6 cm</w:t>
        <w:tab/>
        <w:tab/>
        <w:t>B. 6 cm</w:t>
        <w:tab/>
        <w:tab/>
        <w:tab/>
        <w:t>C. 3 cm</w:t>
        <w:tab/>
        <w:tab/>
        <w:tab/>
        <w:t>D. 12 c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4: Một vật dao động điều hòa với biên độ A, chu kỳ T. Câu phát biểu nào sau đây </w:t>
      </w:r>
      <w:r>
        <w:rPr>
          <w:rFonts w:cs="Times New Roman" w:ascii="Times New Roman" w:hAnsi="Times New Roman"/>
          <w:b/>
          <w:sz w:val="24"/>
          <w:szCs w:val="24"/>
        </w:rPr>
        <w:t>sai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. Thời gian giữa hai lần liên tiếp có vận tốc bằng không là </w:t>
      </w:r>
      <w:r>
        <w:rPr>
          <w:rFonts w:cs="Times New Roman" w:ascii="Times New Roman" w:hAnsi="Times New Roman"/>
          <w:sz w:val="24"/>
          <w:szCs w:val="24"/>
        </w:rPr>
        <w:object w:dxaOrig="2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1pt" filled="f" o:ole="">
            <v:imagedata r:id="rId19" o:title=""/>
          </v:shape>
          <o:OLEObject Type="Embed" ProgID="" ShapeID="ole_rId18" DrawAspect="Content" ObjectID="_1768469813" r:id="rId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B. Quãng đường đi được giữa hai lần liên tiếp có độ lớn vận tốc đạt cực đại là 2 A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C. Chuyển động của vật là biến đổi đều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. Tốc độ trung bình trong một chu kỳ là </w:t>
      </w:r>
      <w:r>
        <w:rPr>
          <w:rFonts w:cs="Times New Roman" w:ascii="Times New Roman" w:hAnsi="Times New Roman"/>
          <w:sz w:val="24"/>
          <w:szCs w:val="24"/>
        </w:rPr>
        <w:object w:dxaOrig="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1pt" filled="f" o:ole="">
            <v:imagedata r:id="rId21" o:title=""/>
          </v:shape>
          <o:OLEObject Type="Embed" ProgID="" ShapeID="ole_rId20" DrawAspect="Content" ObjectID="_1171558885" r:id="rId2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5: Một vật dao động điều hòa từ P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Q xung quanh vị trí cân bằng O (hình vẽ). Chọn câu </w:t>
      </w:r>
      <w:r>
        <w:rPr>
          <w:rFonts w:cs="Times New Roman" w:ascii="Times New Roman" w:hAnsi="Times New Roman"/>
          <w:b/>
          <w:sz w:val="24"/>
          <w:szCs w:val="24"/>
        </w:rPr>
        <w:t>đún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655445" cy="2432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243360"/>
                          <a:chOff x="0" y="0"/>
                          <a:chExt cx="1655280" cy="243360"/>
                        </a:xfrm>
                      </wpg:grpSpPr>
                      <wps:wsp>
                        <wps:cNvCnPr/>
                        <wps:spPr>
                          <a:xfrm>
                            <a:off x="143316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6080" y="0"/>
                            <a:ext cx="349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32080" y="191880"/>
                            <a:ext cx="45000" cy="45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480" y="198000"/>
                            <a:ext cx="45000" cy="45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" y="198000"/>
                            <a:ext cx="45000" cy="45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320"/>
                            <a:ext cx="349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19800"/>
                            <a:ext cx="349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0.35pt;height:19.15pt" coordorigin="0,0" coordsize="2607,38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257;top:3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7;top:0;width:549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2255;top:302;width:70;height:70;flip:x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201;top:312;width:70;height:70;flip:x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2;top:312;width:70;height:70;flip:x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0;top:21;width:549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;top:31;width:549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. Chuyển động từ P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O là nhanh dần đều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B. Chuyển động từ P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O là chậm dần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. Chuyển động từ O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 có vectơ gia tốc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1312515105" r:id="rId22"/>
        </w:object>
      </w:r>
      <w:r>
        <w:rPr>
          <w:rFonts w:cs="Times New Roman" w:ascii="Times New Roman" w:hAnsi="Times New Roman"/>
          <w:sz w:val="24"/>
          <w:szCs w:val="24"/>
        </w:rPr>
        <w:t xml:space="preserve"> hướng từ O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. Vectơ gia tốc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.95pt" filled="f" o:ole="">
            <v:imagedata r:id="rId25" o:title=""/>
          </v:shape>
          <o:OLEObject Type="Embed" ProgID="" ShapeID="ole_rId24" DrawAspect="Content" ObjectID="_778675429" r:id="rId24"/>
        </w:object>
      </w:r>
      <w:r>
        <w:rPr>
          <w:rFonts w:cs="Times New Roman" w:ascii="Times New Roman" w:hAnsi="Times New Roman"/>
          <w:sz w:val="24"/>
          <w:szCs w:val="24"/>
        </w:rPr>
        <w:t xml:space="preserve"> đổi chiều tại 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âu 6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ột chất điểm dao động điều hòa trên trục x’Ox xung quanh vị trí cân bằng O. Lúc t = 0, chất điểm qua li độ x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8pt" filled="f" o:ole="">
                  <v:imagedata r:id="rId27" o:title=""/>
                </v:shape>
                <o:OLEObject Type="Embed" ProgID="" ShapeID="ole_rId26" DrawAspect="Content" ObjectID="_1017576545" r:id="rId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m với vận tố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6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8pt;height:13.95pt" filled="f" o:ole="">
                  <v:imagedata r:id="rId29" o:title=""/>
                </v:shape>
                <o:OLEObject Type="Embed" ProgID="" ShapeID="ole_rId28" DrawAspect="Content" ObjectID="_9354034" r:id="rId2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m/s và gia tố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pt;height:18pt" filled="f" o:ole="">
                  <v:imagedata r:id="rId31" o:title=""/>
                </v:shape>
                <o:OLEObject Type="Embed" ProgID="" ShapeID="ole_rId30" DrawAspect="Content" ObjectID="_892994662" r:id="rId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/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Lấ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0pt;height:16pt" filled="f" o:ole="">
                  <v:imagedata r:id="rId33" o:title=""/>
                </v:shape>
                <o:OLEObject Type="Embed" ProgID="" ShapeID="ole_rId32" DrawAspect="Content" ObjectID="_1905109421" r:id="rId3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Biết phương trình dao động của vật được viết dưới dạng một hàm cosi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0pt;height:20pt" filled="f" o:ole="">
                  <v:imagedata r:id="rId35" o:title=""/>
                </v:shape>
                <o:OLEObject Type="Embed" ProgID="" ShapeID="ole_rId34" DrawAspect="Content" ObjectID="_1541172926" r:id="rId3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Biên độ và pha ban đầu của dao động là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34515" cy="10985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4560" cy="1098720"/>
                                <a:chOff x="0" y="0"/>
                                <a:chExt cx="1834560" cy="1098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62080" y="590400"/>
                                  <a:ext cx="13507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66760" y="66600"/>
                                  <a:ext cx="1440" cy="1032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251640"/>
                                  <a:ext cx="35640" cy="324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440" y="572760"/>
                                  <a:ext cx="35640" cy="324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904320"/>
                                  <a:ext cx="35640" cy="331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8560" y="267480"/>
                                  <a:ext cx="11451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3520" y="920880"/>
                                  <a:ext cx="11451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800" y="0"/>
                                  <a:ext cx="45720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 (cm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2440" y="596160"/>
                                  <a:ext cx="40212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 (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67760"/>
                                  <a:ext cx="3340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251640" y="546840"/>
                                  <a:ext cx="285840" cy="50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817200"/>
                                  <a:ext cx="34668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7480" y="208800"/>
                                  <a:ext cx="1124640" cy="70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71" h="1117">
                                      <a:moveTo>
                                        <a:pt x="0" y="601"/>
                                      </a:moveTo>
                                      <a:cubicBezTo>
                                        <a:pt x="51" y="519"/>
                                        <a:pt x="160" y="22"/>
                                        <a:pt x="308" y="108"/>
                                      </a:cubicBezTo>
                                      <a:cubicBezTo>
                                        <a:pt x="456" y="194"/>
                                        <a:pt x="693" y="1117"/>
                                        <a:pt x="885" y="1117"/>
                                      </a:cubicBezTo>
                                      <a:cubicBezTo>
                                        <a:pt x="1077" y="1117"/>
                                        <a:pt x="1315" y="216"/>
                                        <a:pt x="1463" y="108"/>
                                      </a:cubicBezTo>
                                      <a:cubicBezTo>
                                        <a:pt x="1611" y="0"/>
                                        <a:pt x="1707" y="395"/>
                                        <a:pt x="1771" y="47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8200" y="283320"/>
                                  <a:ext cx="1800" cy="649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3040" y="572040"/>
                                  <a:ext cx="30168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0600" y="576000"/>
                                  <a:ext cx="35640" cy="331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880" y="248400"/>
                                  <a:ext cx="35640" cy="331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33240" y="272880"/>
                                  <a:ext cx="1440" cy="649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0520" y="272520"/>
                                  <a:ext cx="1800" cy="649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3480" y="259560"/>
                                  <a:ext cx="1800" cy="649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18600" y="267480"/>
                                  <a:ext cx="1440" cy="649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741600" y="538560"/>
                                  <a:ext cx="285840" cy="38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66960" y="579600"/>
                                  <a:ext cx="30168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1155600" y="544320"/>
                                  <a:ext cx="285840" cy="50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6440" y="493920"/>
                                  <a:ext cx="3340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.45pt;height:86.5pt" coordorigin="0,0" coordsize="2889,1730">
                      <v:shape id="shape_0" stroked="t" o:allowincell="t" style="position:absolute;left:413;top:930;width:2126;height:2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0;top:105;width:1;height:1624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black" stroked="t" o:allowincell="t" style="position:absolute;left:674;top:396;width:55;height:50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966;top:902;width:55;height:50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290;top:1424;width:55;height:51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23;top:421;width:1802;height: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5;top:1450;width:1802;height: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414;top:0;width:719;height:36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(cm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56;top:939;width:632;height:36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 (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64;width:525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96;top:861;width:449;height:798;mso-wrap-style:none;v-text-anchor:middle;mso-position-horizontal-relative:char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287;width:545;height:37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771,1117" path="m0,601c51,519,160,22,308,108c456,194,693,1117,885,1117c1077,1117,1315,216,1463,108c1611,0,1707,395,1771,470e" stroked="t" o:allowincell="t" style="position:absolute;left:421;top:329;width:1770;height:1116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t" o:allowincell="t" style="position:absolute;left:706;top:446;width:2;height:102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745;top:901;width:474;height:37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1607;top:907;width:55;height:51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904;top:391;width:55;height:51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97;top:430;width:1;height:1022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8;top:429;width:2;height:102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12;top:409;width:2;height:1022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19;top:421;width:1;height:102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168;top:848;width:449;height:610;mso-wrap-style:none;v-text-anchor:middle;mso-position-horizontal-relative:char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23;top:913;width:474;height:37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0;top:857;width:449;height:798;mso-wrap-style:none;v-text-anchor:middle;mso-position-horizontal-relative:char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;top:778;width:525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9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8pt;height:31pt" filled="f" o:ole="">
            <v:imagedata r:id="rId43" o:title=""/>
          </v:shape>
          <o:OLEObject Type="Embed" ProgID="" ShapeID="ole_rId42" DrawAspect="Content" ObjectID="_445724108" r:id="rId4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8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4pt;height:31pt" filled="f" o:ole="">
            <v:imagedata r:id="rId45" o:title=""/>
          </v:shape>
          <o:OLEObject Type="Embed" ProgID="" ShapeID="ole_rId44" DrawAspect="Content" ObjectID="_119193429" r:id="rId44"/>
        </w:objec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9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9pt;height:31pt" filled="f" o:ole="">
            <v:imagedata r:id="rId47" o:title=""/>
          </v:shape>
          <o:OLEObject Type="Embed" ProgID="" ShapeID="ole_rId46" DrawAspect="Content" ObjectID="_738217989" r:id="rId4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8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4pt;height:31pt" filled="f" o:ole="">
            <v:imagedata r:id="rId49" o:title=""/>
          </v:shape>
          <o:OLEObject Type="Embed" ProgID="" ShapeID="ole_rId48" DrawAspect="Content" ObjectID="_1000239817" r:id="rId48"/>
        </w:objec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7: Một vật dao động điều hòa với phương trình chuyển động: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1.7pt;height:34.2pt" filled="f" o:ole="">
            <v:imagedata r:id="rId51" o:title=""/>
          </v:shape>
          <o:OLEObject Type="Embed" ProgID="" ShapeID="ole_rId50" DrawAspect="Content" ObjectID="_948703476" r:id="rId50"/>
        </w:object>
      </w:r>
      <w:r>
        <w:rPr>
          <w:rFonts w:cs="Times New Roman" w:ascii="Times New Roman" w:hAnsi="Times New Roman"/>
          <w:sz w:val="24"/>
          <w:szCs w:val="24"/>
        </w:rPr>
        <w:t xml:space="preserve">. Thời điểm để vật qua li độ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x = </w:t>
      </w:r>
      <w:r>
        <w:rPr>
          <w:rFonts w:cs="Times New Roman" w:ascii="Times New Roman" w:hAnsi="Times New Roman"/>
          <w:sz w:val="24"/>
          <w:szCs w:val="24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235762763" r:id="rId52"/>
        </w:object>
      </w:r>
      <w:r>
        <w:rPr>
          <w:rFonts w:cs="Times New Roman" w:ascii="Times New Roman" w:hAnsi="Times New Roman"/>
          <w:sz w:val="24"/>
          <w:szCs w:val="24"/>
        </w:rPr>
        <w:t xml:space="preserve"> cm theo chiều âm lần đầu tiên kể từ thời điểm t = 2 s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3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31pt" filled="f" o:ole="">
            <v:imagedata r:id="rId55" o:title=""/>
          </v:shape>
          <o:OLEObject Type="Embed" ProgID="" ShapeID="ole_rId54" DrawAspect="Content" ObjectID="_1692677765" r:id="rId54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1pt" filled="f" o:ole="">
            <v:imagedata r:id="rId57" o:title=""/>
          </v:shape>
          <o:OLEObject Type="Embed" ProgID="" ShapeID="ole_rId56" DrawAspect="Content" ObjectID="_91769874" r:id="rId56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1pt" filled="f" o:ole="">
            <v:imagedata r:id="rId59" o:title=""/>
          </v:shape>
          <o:OLEObject Type="Embed" ProgID="" ShapeID="ole_rId58" DrawAspect="Content" ObjectID="_405525383" r:id="rId58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 xml:space="preserve"> </w:t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3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31pt" filled="f" o:ole="">
            <v:imagedata r:id="rId61" o:title=""/>
          </v:shape>
          <o:OLEObject Type="Embed" ProgID="" ShapeID="ole_rId60" DrawAspect="Content" ObjectID="_1250004365" r:id="rId60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</w:r>
    </w:p>
    <w:p>
      <w:pPr>
        <w:pStyle w:val="Normal"/>
        <w:spacing w:lineRule="auto" w:line="240" w:before="0" w:after="0"/>
        <w:rPr/>
      </w:pPr>
      <w:r>
        <w:rPr/>
        <w:t>[&lt;br&gt;]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2898"/>
      </w:tblGrid>
      <w:tr>
        <w:trPr>
          <w:trHeight w:val="854" w:hRule="atLeast"/>
        </w:trPr>
        <w:tc>
          <w:tcPr>
            <w:tcW w:w="6678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u 8: Một chất điểm thực hiện dao động điều hòa giữa hai điểm C, D (hình vẽ). Biết thời gian ngắn nhất để chất điểm đi từ vị trí cân bằng O đến điểm D là 3 s, thì thời gian ngắn nhất để chất điểm đi từ O đến trung điểm I của OD là: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9895" cy="25209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9920" cy="252000"/>
                                <a:chOff x="0" y="0"/>
                                <a:chExt cx="1699920" cy="252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09800" y="222840"/>
                                  <a:ext cx="1343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0720" y="648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32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9240" y="1332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9080" y="197640"/>
                                  <a:ext cx="180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97040" y="197640"/>
                                  <a:ext cx="144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0" y="194400"/>
                                  <a:ext cx="180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2920" y="200160"/>
                                  <a:ext cx="144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7440" y="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3.85pt;height:19.85pt" coordorigin="0,0" coordsize="2677,397">
                      <v:shape id="shape_0" stroked="t" o:allowincell="t" style="position:absolute;left:173;top:351;width:2115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127;top:10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21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4;top:21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72;top:311;width:2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55;top:311;width:1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2;top:306;width:2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84;top:315;width:1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618;top:0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1,5 s</w:t>
        <w:tab/>
        <w:tab/>
        <w:t>B. 1 s</w:t>
        <w:tab/>
        <w:tab/>
        <w:t>C. 0,5 s</w:t>
        <w:tab/>
        <w:tab/>
        <w:t>D. 2 s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/>
        <w:t>[&lt;br&gt;]</w:t>
      </w:r>
    </w:p>
    <w:tbl>
      <w:tblPr>
        <w:tblW w:w="10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19"/>
      </w:tblGrid>
      <w:tr>
        <w:trPr>
          <w:trHeight w:val="900" w:hRule="atLeast"/>
        </w:trPr>
        <w:tc>
          <w:tcPr>
            <w:tcW w:w="7308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u 9: Một vật dao động điều hòa với phương trìn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39" w:dyaOrig="6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15.7pt;height:32.4pt" filled="f" o:ole="">
                  <v:imagedata r:id="rId63" o:title=""/>
                </v:shape>
                <o:OLEObject Type="Embed" ProgID="" ShapeID="ole_rId62" DrawAspect="Content" ObjectID="_1862616113" r:id="rId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Độ dài quãng đường mà vật đi được trong thời gi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6pt;height:31pt" filled="f" o:ole="">
                  <v:imagedata r:id="rId65" o:title=""/>
                </v:shape>
                <o:OLEObject Type="Embed" ProgID="" ShapeID="ole_rId64" DrawAspect="Content" ObjectID="_597357902" r:id="rId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, kể từ t = 0 là:</w:t>
            </w:r>
          </w:p>
        </w:tc>
        <w:tc>
          <w:tcPr>
            <w:tcW w:w="2819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9895" cy="52324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9920" cy="523080"/>
                                <a:chOff x="0" y="0"/>
                                <a:chExt cx="1699920" cy="5230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09800" y="222840"/>
                                  <a:ext cx="1343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0720" y="648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32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9240" y="1332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9080" y="197640"/>
                                  <a:ext cx="180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97040" y="197640"/>
                                  <a:ext cx="144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0" y="194400"/>
                                  <a:ext cx="180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2920" y="200160"/>
                                  <a:ext cx="144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7440" y="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57440" y="419040"/>
                                  <a:ext cx="104040" cy="104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4040" cy="10404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1480" y="17280"/>
                                    <a:ext cx="1800" cy="70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8000" y="51480"/>
                                    <a:ext cx="70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681840" y="361440"/>
                                  <a:ext cx="291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3.85pt;height:41.2pt" coordorigin="0,0" coordsize="2677,824">
                      <v:shape id="shape_0" stroked="t" o:allowincell="t" style="position:absolute;left:173;top:351;width:2115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127;top:10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21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4;top:21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72;top:311;width:2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55;top:311;width:1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2;top:306;width:2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84;top:315;width:1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618;top:0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193;top:660;width:164;height:164">
                        <v:shape id="shape_0" fillcolor="white" stroked="t" o:allowincell="t" style="position:absolute;left:1193;top:660;width:163;height:163;mso-wrap-style:none;v-text-anchor:middle;mso-position-horizontal-relative:char" type="_x0000_t12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1274;top:687;width:2;height:11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221;top:741;width:111;height:1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1074;top:569;width:458;height:1;mso-position-horizontal-relative:char" type="_x0000_t32">
                        <v:stroke color="black" weight="9360" endarrow="classic" endarrowwidth="narrow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2 cm</w:t>
        <w:tab/>
        <w:tab/>
        <w:t>B. 6 cm</w:t>
        <w:tab/>
        <w:tab/>
        <w:t>C. 22 cm</w:t>
        <w:tab/>
        <w:tab/>
        <w:t>D. 18 cm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0: Một vật dao động điều hòa với phương trình chuyển động: </w:t>
      </w:r>
      <w:r>
        <w:rPr>
          <w:rFonts w:cs="Times New Roman" w:ascii="Times New Roman" w:hAnsi="Times New Roman"/>
          <w:sz w:val="24"/>
          <w:szCs w:val="24"/>
        </w:rPr>
        <w:object w:dxaOrig="24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0.2pt;height:34.3pt" filled="f" o:ole="">
            <v:imagedata r:id="rId67" o:title=""/>
          </v:shape>
          <o:OLEObject Type="Embed" ProgID="" ShapeID="ole_rId66" DrawAspect="Content" ObjectID="_564725088" r:id="rId66"/>
        </w:object>
      </w:r>
      <w:r>
        <w:rPr>
          <w:rFonts w:cs="Times New Roman" w:ascii="Times New Roman" w:hAnsi="Times New Roman"/>
          <w:sz w:val="24"/>
          <w:szCs w:val="24"/>
        </w:rPr>
        <w:t>. Vào một lúc nào đó, vật qua li độ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– 5 cm thì sau đó 3s vật qua li độ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x = – 5 cm</w:t>
        <w:tab/>
        <w:tab/>
        <w:t>B. x = – 3 cm</w:t>
        <w:tab/>
        <w:tab/>
        <w:t>C. x = + 5 cm</w:t>
        <w:tab/>
        <w:tab/>
        <w:t>D. x = +3 cm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1: Một con lắc lò xo có độ cứng K = 75 N/m treo thẳng đứng, lúc vật ở vị trí cân bằng lò xo giãn ra 4 cm. Cho vật dao động điều hòa theo phương thẳng đứng với vận tốc cực đại là 78,5 cm/s (lấy bằng </w:t>
      </w:r>
      <w:r>
        <w:rPr>
          <w:rFonts w:cs="Times New Roman" w:ascii="Times New Roman" w:hAnsi="Times New Roman"/>
          <w:sz w:val="24"/>
          <w:szCs w:val="24"/>
        </w:rPr>
        <w:object w:dxaOrig="4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3.95pt" filled="f" o:ole="">
            <v:imagedata r:id="rId69" o:title=""/>
          </v:shape>
          <o:OLEObject Type="Embed" ProgID="" ShapeID="ole_rId68" DrawAspect="Content" ObjectID="_814679127" r:id="rId68"/>
        </w:object>
      </w:r>
      <w:r>
        <w:rPr>
          <w:rFonts w:cs="Times New Roman" w:ascii="Times New Roman" w:hAnsi="Times New Roman"/>
          <w:sz w:val="24"/>
          <w:szCs w:val="24"/>
        </w:rPr>
        <w:t xml:space="preserve"> cm/s). Độ lớn lực đàn hồi cực đại và cực tiểu của lò xo lúc vật dao động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A.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ax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6,75 N;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i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0,75 N. </w:t>
        <w:tab/>
        <w:tab/>
        <w:tab/>
        <w:t>B.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ax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8,20 N;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i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0,75 N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C.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ax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6,75 N;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i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0.</w:t>
        <w:tab/>
        <w:tab/>
        <w:tab/>
        <w:tab/>
        <w:t>D.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ax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8,20 N;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i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0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âu 12: Một con lắc lò xo có độ cứng K = 50 N/m treo thẳng đứng. Lấy chiều dương hướng xuống, gốc tọa độ là vị trí cân bằng của vật thì phương trình chuyển động của vật là: </w:t>
      </w:r>
      <w:r>
        <w:rPr>
          <w:rFonts w:cs="Times New Roman" w:ascii="Times New Roman" w:hAnsi="Times New Roman"/>
          <w:sz w:val="24"/>
          <w:szCs w:val="24"/>
        </w:rPr>
        <w:object w:dxaOrig="19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.9pt;height:17.2pt" filled="f" o:ole="">
            <v:imagedata r:id="rId71" o:title=""/>
          </v:shape>
          <o:OLEObject Type="Embed" ProgID="" ShapeID="ole_rId70" DrawAspect="Content" ObjectID="_283401790" r:id="rId7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 Lấy g = 10 cm/s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8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.6pt;height:14.4pt" filled="f" o:ole="">
            <v:imagedata r:id="rId73" o:title=""/>
          </v:shape>
          <o:OLEObject Type="Embed" ProgID="" ShapeID="ole_rId72" DrawAspect="Content" ObjectID="_1118692955" r:id="rId7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Độ lớn phục hồi </w:t>
      </w:r>
      <w:r>
        <w:rPr>
          <w:rFonts w:cs="Times New Roman" w:ascii="Times New Roman" w:hAnsi="Times New Roman"/>
          <w:sz w:val="24"/>
          <w:szCs w:val="24"/>
        </w:rPr>
        <w:object w:dxaOrig="3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20pt" filled="f" o:ole="">
            <v:imagedata r:id="rId75" o:title=""/>
          </v:shape>
          <o:OLEObject Type="Embed" ProgID="" ShapeID="ole_rId74" DrawAspect="Content" ObjectID="_956997046" r:id="rId7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và lực đàn hồi </w:t>
      </w:r>
      <w:r>
        <w:rPr>
          <w:rFonts w:cs="Times New Roman" w:ascii="Times New Roman" w:hAnsi="Times New Roman"/>
          <w:sz w:val="24"/>
          <w:szCs w:val="24"/>
        </w:rPr>
        <w:object w:dxaOrig="32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20pt" filled="f" o:ole="">
            <v:imagedata r:id="rId77" o:title=""/>
          </v:shape>
          <o:OLEObject Type="Embed" ProgID="" ShapeID="ole_rId76" DrawAspect="Content" ObjectID="_634814898" r:id="rId7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úc t =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.1pt;height:26.4pt" filled="f" o:ole="">
            <v:imagedata r:id="rId79" o:title=""/>
          </v:shape>
          <o:OLEObject Type="Embed" ProgID="" ShapeID="ole_rId78" DrawAspect="Content" ObjectID="_1558413768" r:id="rId7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s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5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1.3pt;height:17.65pt" filled="f" o:ole="">
            <v:imagedata r:id="rId81" o:title=""/>
          </v:shape>
          <o:OLEObject Type="Embed" ProgID="" ShapeID="ole_rId80" DrawAspect="Content" ObjectID="_827852045" r:id="rId8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8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9.7pt;height:17.2pt" filled="f" o:ole="">
            <v:imagedata r:id="rId83" o:title=""/>
          </v:shape>
          <o:OLEObject Type="Embed" ProgID="" ShapeID="ole_rId82" DrawAspect="Content" ObjectID="_280014238" r:id="rId82"/>
        </w:objec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82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7.55pt;height:16.85pt" filled="f" o:ole="">
            <v:imagedata r:id="rId85" o:title=""/>
          </v:shape>
          <o:OLEObject Type="Embed" ProgID="" ShapeID="ole_rId84" DrawAspect="Content" ObjectID="_761168554" r:id="rId8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5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3pt;height:17.7pt" filled="f" o:ole="">
            <v:imagedata r:id="rId87" o:title=""/>
          </v:shape>
          <o:OLEObject Type="Embed" ProgID="" ShapeID="ole_rId86" DrawAspect="Content" ObjectID="_1730637893" r:id="rId86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âu 13 : Một con lắc lò xo dao động điều hòa với biên độ 5 cm, chu kỳ 1 s. Lấy </w:t>
      </w:r>
      <w:r>
        <w:rPr>
          <w:rFonts w:cs="Times New Roman" w:ascii="Times New Roman" w:hAnsi="Times New Roman"/>
          <w:sz w:val="24"/>
          <w:szCs w:val="24"/>
        </w:rPr>
        <w:object w:dxaOrig="8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6pt;height:14.4pt" filled="f" o:ole="">
            <v:imagedata r:id="rId89" o:title=""/>
          </v:shape>
          <o:OLEObject Type="Embed" ProgID="" ShapeID="ole_rId88" DrawAspect="Content" ObjectID="_127696747" r:id="rId8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 Độ lớn gia tốc của vật lúc t = 0 là 100 cm/s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>, lúc này vật đang chuyển động nhanh dần theo chiều âm. Phương trình chuyển động của vật là: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12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5.85pt;height:20.25pt" filled="f" o:ole="">
            <v:imagedata r:id="rId91" o:title=""/>
          </v:shape>
          <o:OLEObject Type="Embed" ProgID="" ShapeID="ole_rId90" DrawAspect="Content" ObjectID="_438805592" r:id="rId9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1.7pt;height:34.6pt" filled="f" o:ole="">
            <v:imagedata r:id="rId93" o:title=""/>
          </v:shape>
          <o:OLEObject Type="Embed" ProgID="" ShapeID="ole_rId92" DrawAspect="Content" ObjectID="_1012155630" r:id="rId92"/>
        </w:objec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9.35pt;height:33.85pt" filled="f" o:ole="">
            <v:imagedata r:id="rId95" o:title=""/>
          </v:shape>
          <o:OLEObject Type="Embed" ProgID="" ShapeID="ole_rId94" DrawAspect="Content" ObjectID="_656132889" r:id="rId9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.7pt;height:34.85pt" filled="f" o:ole="">
            <v:imagedata r:id="rId97" o:title=""/>
          </v:shape>
          <o:OLEObject Type="Embed" ProgID="" ShapeID="ole_rId96" DrawAspect="Content" ObjectID="_466345798" r:id="rId96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Câu 14: Một con lắc lò xo treo thẳng đứng. Lúc vật ở vị trí cân bằng lò xo giãn ra 2 cm. Kéo vật theo phương thẳng đứng xuống dưới 4 cm so với vị trí cân bằng, rồi thả nhẹ cho vật dao động điều hòa. Lấy g = 10 m/s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>. Khoảng thời gian lò xo bị nén trong mỗi chu kỳ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0,150 s</w:t>
        <w:tab/>
        <w:tab/>
        <w:tab/>
        <w:t>B. 0,016 s</w:t>
        <w:tab/>
        <w:tab/>
        <w:t>C. 0,094 s</w:t>
        <w:tab/>
        <w:tab/>
        <w:t>D. 0,300 s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8"/>
      </w:tblGrid>
      <w:tr>
        <w:trPr/>
        <w:tc>
          <w:tcPr>
            <w:tcW w:w="8568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âu 15: Một con lắc lò xo treo thẳng đứng đang dao động điều hòa với biên độ A, chu kỳ T. Kể từ lúc vật nặng đang ở vị trí thấp nhất thì sau thời gi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0.55pt;height:25.35pt" filled="f" o:ole="">
                  <v:imagedata r:id="rId99" o:title=""/>
                </v:shape>
                <o:OLEObject Type="Embed" ProgID="" ShapeID="ole_rId98" DrawAspect="Content" ObjectID="_77854020" r:id="rId9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ật sẽ đi được quãng đường S là: </w:t>
            </w:r>
          </w:p>
        </w:tc>
        <w:tc>
          <w:tcPr>
            <w:tcW w:w="1008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67360" cy="86931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7280" cy="869400"/>
                                <a:chOff x="0" y="0"/>
                                <a:chExt cx="467280" cy="8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7400" y="423000"/>
                                  <a:ext cx="63360" cy="237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14040" y="186480"/>
                                    <a:ext cx="1836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6120" y="213480"/>
                                    <a:ext cx="1836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48240" y="197280"/>
                                    <a:ext cx="1080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8681">
                                        <a:moveTo>
                                          <a:pt x="17224" y="2119"/>
                                        </a:moveTo>
                                        <a:arcTo wR="10800" hR="10800" stAng="-3209914" swAng="320991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8681">
                                        <a:moveTo>
                                          <a:pt x="17224" y="2119"/>
                                        </a:moveTo>
                                        <a:arcTo wR="10800" hR="10800" stAng="-3209914" swAng="3209914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51120" y="197640"/>
                                    <a:ext cx="936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303" h="9765">
                                        <a:moveTo>
                                          <a:pt x="15412" y="1034"/>
                                        </a:moveTo>
                                        <a:arcTo wR="10800" hR="10800" stAng="-3883146" swAng="283631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303" h="9765">
                                        <a:moveTo>
                                          <a:pt x="15412" y="1034"/>
                                        </a:moveTo>
                                        <a:arcTo wR="10800" hR="10800" stAng="-3883146" swAng="283631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24120" y="181080"/>
                                    <a:ext cx="234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8571">
                                        <a:moveTo>
                                          <a:pt x="17371" y="2229"/>
                                        </a:moveTo>
                                        <a:arcTo wR="10800" hR="10800" stAng="-3151460" swAng="315146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8571">
                                        <a:moveTo>
                                          <a:pt x="17371" y="2229"/>
                                        </a:moveTo>
                                        <a:arcTo wR="10800" hR="10800" stAng="-3151460" swAng="315146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149040"/>
                                    <a:ext cx="63000" cy="50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36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412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88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111600"/>
                                    <a:ext cx="63000" cy="50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36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412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88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74880"/>
                                    <a:ext cx="63000" cy="50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36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412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52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38160"/>
                                    <a:ext cx="63000" cy="50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340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52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63000" cy="50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36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412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52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600" y="198720"/>
                                  <a:ext cx="253440" cy="648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63360"/>
                                    <a:ext cx="2023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72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5544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0980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6128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20700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22040" y="262080"/>
                                  <a:ext cx="1440" cy="13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400680"/>
                                  <a:ext cx="45720" cy="45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708840"/>
                                  <a:ext cx="98280" cy="98280"/>
                                </a:xfrm>
                                <a:prstGeom prst="flowChartConnector">
                                  <a:avLst/>
                                </a:prstGeom>
                                <a:blipFill rotWithShape="0">
                                  <a:blip r:embed="rId10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320" y="646560"/>
                                  <a:ext cx="26424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320" y="300240"/>
                                  <a:ext cx="27936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080" y="46404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7280" y="660240"/>
                                  <a:ext cx="1800" cy="48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.05pt;width:36.8pt;height:68.5pt" coordorigin="0,1" coordsize="736,1370">
                      <v:group id="shape_0" style="position:absolute;left:130;top:659;width:86;height:392">
                        <v:rect id="shape_0" coordsize="10800,10800" path="l0,21600xee" stroked="t" o:allowincell="t" style="position:absolute;left:144;top:961;width:28;height:70;mso-wrap-style:none;v-text-anchor:middle;rotation:27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131;top:1004;width:28;height:47;flip:x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origin="10800,2118" coordsize="10800,8681" path="l0,21600xee" stroked="t" o:allowincell="t" style="position:absolute;left:198;top:978;width:16;height:24;flip:x;mso-wrap-style:none;v-text-anchor:middle;rotation:27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origin="10800,1034" coordsize="10303,9765" path="l0,21600xee" stroked="t" o:allowincell="t" style="position:absolute;left:202;top:979;width:14;height:23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origin="10800,2228" coordsize="10800,8571" path="l0,21600xee" stroked="t" o:allowincell="t" style="position:absolute;left:160;top:952;width:36;height:52;flip:x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134;top:894;width:82;height:101">
                          <v:rect id="shape_0" coordsize="10800,10800" path="l0,21600xee" stroked="t" o:allowincell="t" style="position:absolute;left:144;top:903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941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919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921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894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;top:835;width:82;height:101">
                          <v:rect id="shape_0" coordsize="10800,10800" path="l0,21600xee" stroked="t" o:allowincell="t" style="position:absolute;left:144;top:844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882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860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862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835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;top:777;width:82;height:101">
                          <v:rect id="shape_0" coordsize="10800,10800" path="l0,21600xee" stroked="t" o:allowincell="t" style="position:absolute;left:144;top:786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824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802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804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777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;top:719;width:82;height:99">
                          <v:rect id="shape_0" coordsize="10800,10800" path="l0,21600xee" stroked="t" o:allowincell="t" style="position:absolute;left:144;top:728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765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744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746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719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;top:659;width:82;height:102">
                          <v:rect id="shape_0" coordsize="10800,10800" path="l0,21600xee" stroked="t" o:allowincell="t" style="position:absolute;left:144;top:668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706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684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686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659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20;top:314;width:399;height:102">
                        <v:shape id="shape_0" stroked="t" o:allowincell="t" style="position:absolute;left:20;top:414;width:318;height:2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1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07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93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74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46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192;top:414;width:1;height:218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black" stroked="t" o:allowincell="t" style="position:absolute;left:158;top:632;width:71;height:70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9;top:1117;width:154;height:154;mso-wrap-style:none;v-text-anchor:middle;mso-position-horizontal-relative:char" type="_x0000_t120">
                        <v:imagedata r:id="rId101" o:detectmouseclick="t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1;top:1019;width:415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1;top:474;width:43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;top:732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;width:407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69;top:1041;width:2;height:7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4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pt;height:31pt" filled="f" o:ole="">
            <v:imagedata r:id="rId103" o:title=""/>
          </v:shape>
          <o:OLEObject Type="Embed" ProgID="" ShapeID="ole_rId102" DrawAspect="Content" ObjectID="_15323904" r:id="rId10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38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31pt" filled="f" o:ole="">
            <v:imagedata r:id="rId105" o:title=""/>
          </v:shape>
          <o:OLEObject Type="Embed" ProgID="" ShapeID="ole_rId104" DrawAspect="Content" ObjectID="_73719364" r:id="rId104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3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31pt" filled="f" o:ole="">
            <v:imagedata r:id="rId107" o:title=""/>
          </v:shape>
          <o:OLEObject Type="Embed" ProgID="" ShapeID="ole_rId106" DrawAspect="Content" ObjectID="_73096658" r:id="rId10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4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31pt" filled="f" o:ole="">
            <v:imagedata r:id="rId109" o:title=""/>
          </v:shape>
          <o:OLEObject Type="Embed" ProgID="" ShapeID="ole_rId108" DrawAspect="Content" ObjectID="_638857919" r:id="rId108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6: Con lắc đơn có chiều dài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, khối lượng của vật nặng là m, dao động điều hòa ở nơi gia tốc trọng lực là g. Chọn mốc thế năng tại vị trí cân bằng của vật nặng thì thế năng của con lắc lúc qua li độ góc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là: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7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7pt;height:16pt" filled="f" o:ole="">
            <v:imagedata r:id="rId111" o:title=""/>
          </v:shape>
          <o:OLEObject Type="Embed" ProgID="" ShapeID="ole_rId110" DrawAspect="Content" ObjectID="_1501296302" r:id="rId110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B.  </w:t>
      </w:r>
      <w:r>
        <w:rPr>
          <w:rFonts w:cs="Times New Roman" w:ascii="Times New Roman" w:hAnsi="Times New Roman"/>
          <w:sz w:val="24"/>
          <w:szCs w:val="24"/>
        </w:rPr>
        <w:object w:dxaOrig="96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8pt;height:35pt" filled="f" o:ole="">
            <v:imagedata r:id="rId113" o:title=""/>
          </v:shape>
          <o:OLEObject Type="Embed" ProgID="" ShapeID="ole_rId112" DrawAspect="Content" ObjectID="_1288112407" r:id="rId11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8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4pt;height:31pt" filled="f" o:ole="">
            <v:imagedata r:id="rId115" o:title=""/>
          </v:shape>
          <o:OLEObject Type="Embed" ProgID="" ShapeID="ole_rId114" DrawAspect="Content" ObjectID="_1725867885" r:id="rId114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74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pt;height:31pt" filled="f" o:ole="">
            <v:imagedata r:id="rId117" o:title=""/>
          </v:shape>
          <o:OLEObject Type="Embed" ProgID="" ShapeID="ole_rId116" DrawAspect="Content" ObjectID="_206261841" r:id="rId116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âu 17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  lắc lò xo dao động điều hòa. Cứ sau khoảng thời gian 0,5s thì thế năng bằng động năng. Tần số dao động của vật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1 Hz</w:t>
        <w:tab/>
        <w:tab/>
        <w:t>B. 2 Hz</w:t>
        <w:tab/>
        <w:tab/>
        <w:tab/>
        <w:t>C. 0,5 Hz</w:t>
        <w:tab/>
        <w:tab/>
        <w:t>D. 4 Hz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8: Một con lắc dao động điều hòa với phương trình chuyển động </w:t>
      </w:r>
      <w:r>
        <w:rPr>
          <w:rFonts w:cs="Times New Roman" w:ascii="Times New Roman" w:hAnsi="Times New Roman"/>
          <w:sz w:val="24"/>
          <w:szCs w:val="24"/>
        </w:rPr>
        <w:object w:dxaOrig="121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0.95pt;height:13.95pt" filled="f" o:ole="">
            <v:imagedata r:id="rId119" o:title=""/>
          </v:shape>
          <o:OLEObject Type="Embed" ProgID="" ShapeID="ole_rId118" DrawAspect="Content" ObjectID="_1147775544" r:id="rId118"/>
        </w:object>
      </w:r>
      <w:r>
        <w:rPr>
          <w:rFonts w:cs="Times New Roman" w:ascii="Times New Roman" w:hAnsi="Times New Roman"/>
          <w:sz w:val="24"/>
          <w:szCs w:val="24"/>
        </w:rPr>
        <w:t>. Động năng bằng thế năng lần đầu tiên kể từ lúc t = 0 là lúc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1 s</w:t>
        <w:tab/>
        <w:tab/>
        <w:t>B. 2 s</w:t>
        <w:tab/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31pt" filled="f" o:ole="">
            <v:imagedata r:id="rId121" o:title=""/>
          </v:shape>
          <o:OLEObject Type="Embed" ProgID="" ShapeID="ole_rId120" DrawAspect="Content" ObjectID="_106492292" r:id="rId120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31pt" filled="f" o:ole="">
            <v:imagedata r:id="rId123" o:title=""/>
          </v:shape>
          <o:OLEObject Type="Embed" ProgID="" ShapeID="ole_rId122" DrawAspect="Content" ObjectID="_887214509" r:id="rId122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8: Chọn câu </w:t>
      </w:r>
      <w:r>
        <w:rPr>
          <w:rFonts w:cs="Times New Roman" w:ascii="Times New Roman" w:hAnsi="Times New Roman"/>
          <w:b/>
          <w:sz w:val="24"/>
          <w:szCs w:val="24"/>
        </w:rPr>
        <w:t>sai</w:t>
      </w:r>
      <w:r>
        <w:rPr>
          <w:rFonts w:cs="Times New Roman" w:ascii="Times New Roman" w:hAnsi="Times New Roman"/>
          <w:sz w:val="24"/>
          <w:szCs w:val="24"/>
        </w:rPr>
        <w:t xml:space="preserve"> khi nói về dao động cưỡng bức 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Dao động cưỡng bức là dao động của vật ngay sau khi bị tác dụng của một ngoại lực biến đổi tuần hoàn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B. Dao động cưỡng bức là dao động điều hòa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. Tần số góc của dao động cưỡng bức bằng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của ngoại lực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D. Biên độ của dao động cưỡng bức tỷ lệ thuận với biên độ F</w:t>
        <w:softHyphen/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của ngoại lực và phụ thuộc vào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của ngoại lực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âu 19: Một con lắc lúc đầu dao động có cơ năng 0,1 J và dao động tắt dần, cứ sau mỗi chu kỳ biên độ giảm 3%. Để con lắc dao động với biên độ lúc đầu thì mỗi dao động toàn phần cần cung cấp cho con lắc năng lượng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6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J</w:t>
        <w:tab/>
        <w:tab/>
        <w:t>B. 3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J</w:t>
        <w:tab/>
        <w:tab/>
        <w:t>C. 9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J</w:t>
        <w:tab/>
        <w:tab/>
        <w:t>D. 0,097 J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âu 20: Cho hai dao động điều hòa cùng phương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100" w:dyaOrig="1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5.3pt;height:56.2pt" filled="f" o:ole="">
            <v:imagedata r:id="rId125" o:title=""/>
          </v:shape>
          <o:OLEObject Type="Embed" ProgID="" ShapeID="ole_rId124" DrawAspect="Content" ObjectID="_1632990648" r:id="rId124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ương trình dao động tổng hợp của hai dao động là: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02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3.8pt;height:20.15pt" filled="f" o:ole="">
            <v:imagedata r:id="rId127" o:title=""/>
          </v:shape>
          <o:OLEObject Type="Embed" ProgID="" ShapeID="ole_rId126" DrawAspect="Content" ObjectID="_1692715540" r:id="rId12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306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3pt;height:34pt" filled="f" o:ole="">
            <v:imagedata r:id="rId129" o:title=""/>
          </v:shape>
          <o:OLEObject Type="Embed" ProgID="" ShapeID="ole_rId128" DrawAspect="Content" ObjectID="_1842986416" r:id="rId128"/>
        </w:objec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659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3.2pt;height:34.1pt" filled="f" o:ole="">
            <v:imagedata r:id="rId131" o:title=""/>
          </v:shape>
          <o:OLEObject Type="Embed" ProgID="" ShapeID="ole_rId130" DrawAspect="Content" ObjectID="_357621599" r:id="rId130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299" w:dyaOrig="4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5.15pt;height:21.1pt" filled="f" o:ole="">
            <v:imagedata r:id="rId133" o:title=""/>
          </v:shape>
          <o:OLEObject Type="Embed" ProgID="" ShapeID="ole_rId132" DrawAspect="Content" ObjectID="_1678873770" r:id="rId132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20: Trong một môi trường nhất định, một vật dao động cưỡng bức dưới tác dụng của ngoại lực F biến đổi điều hòa: </w:t>
      </w:r>
      <w:r>
        <w:rPr>
          <w:rFonts w:cs="Times New Roman" w:ascii="Times New Roman" w:hAnsi="Times New Roman"/>
          <w:sz w:val="24"/>
          <w:szCs w:val="24"/>
        </w:rPr>
        <w:object w:dxaOrig="1939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6.95pt;height:20pt" filled="f" o:ole="">
            <v:imagedata r:id="rId135" o:title=""/>
          </v:shape>
          <o:OLEObject Type="Embed" ProgID="" ShapeID="ole_rId134" DrawAspect="Content" ObjectID="_998114738" r:id="rId134"/>
        </w:object>
      </w:r>
      <w:r>
        <w:rPr>
          <w:rFonts w:cs="Times New Roman" w:ascii="Times New Roman" w:hAnsi="Times New Roman"/>
          <w:sz w:val="24"/>
          <w:szCs w:val="24"/>
        </w:rPr>
        <w:t>. Biên độ dao động cưỡng bức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Chỉ phụ thuộc vào biên độ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>B. Phụ thuộc vào biên độ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và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. Chỉ phụ thuộc vào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.</w:t>
        <w:tab/>
        <w:tab/>
        <w:t>D. Phụ thuộc vào biên độ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và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và pha ban đầu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3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3.bin"/><Relationship Id="rId73" Type="http://schemas.openxmlformats.org/officeDocument/2006/relationships/image" Target="media/image15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8.wmf"/><Relationship Id="rId84" Type="http://schemas.openxmlformats.org/officeDocument/2006/relationships/oleObject" Target="embeddings/oleObject39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1.bin"/><Relationship Id="rId89" Type="http://schemas.openxmlformats.org/officeDocument/2006/relationships/image" Target="media/image15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5.wmf"/><Relationship Id="rId100" Type="http://schemas.openxmlformats.org/officeDocument/2006/relationships/image" Target="media/image46.png"/><Relationship Id="rId101" Type="http://schemas.openxmlformats.org/officeDocument/2006/relationships/image" Target="media/image46.png"/><Relationship Id="rId102" Type="http://schemas.openxmlformats.org/officeDocument/2006/relationships/oleObject" Target="embeddings/oleObject47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3.wmf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2:44:00Z</dcterms:created>
  <dc:creator>admin</dc:creator>
  <dc:description/>
  <cp:keywords/>
  <dc:language>en-US</dc:language>
  <cp:lastModifiedBy>phuong</cp:lastModifiedBy>
  <dcterms:modified xsi:type="dcterms:W3CDTF">2017-08-22T16:52:00Z</dcterms:modified>
  <cp:revision>20</cp:revision>
  <dc:subject/>
  <dc:title/>
</cp:coreProperties>
</file>