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671654410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872383528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1212268133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919604478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587208720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988870446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206458190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377706684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874966651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691154095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868041607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853486787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246420549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878406979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1822771777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995550153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198338624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2129617479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331298679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1146486892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768957297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1740333961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542486756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308933963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026587283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504425096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181034388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2078821348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936318576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965183853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1847341607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934492979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1969128075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1505774837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1966945246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392621349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110953941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87379026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1644748838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2146800557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46098076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295968132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1379891810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514634399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1644367789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353148566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2045996245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551682341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1750821558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1981770700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592138383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651490185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885025271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2022876214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1670503147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575894154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1954058102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2040786089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1956132332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1856946900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1410520450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1428378845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1104533447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