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: Một vật dao động điều hòa trên đoạn thẳng AB = 10 cm. Lấy gốc tọa độ là trung điểm O của AB, chiều dương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Trong 10 s, vật thực hiện được 20 dao động toàn phần. Lúc t = 0, vật qua O theo chiều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Phương trình chuyển động của vật là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34.3pt" filled="f" o:ole="">
            <v:imagedata r:id="rId3" o:title=""/>
          </v:shape>
          <o:OLEObject Type="Embed" ProgID="" ShapeID="ole_rId2" DrawAspect="Content" ObjectID="_945557151" r:id="rId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7pt;height:33.95pt" filled="f" o:ole="">
            <v:imagedata r:id="rId5" o:title=""/>
          </v:shape>
          <o:OLEObject Type="Embed" ProgID="" ShapeID="ole_rId4" DrawAspect="Content" ObjectID="_706239955" r:id="rId4"/>
        </w:objec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34.3pt" filled="f" o:ole="">
            <v:imagedata r:id="rId7" o:title=""/>
          </v:shape>
          <o:OLEObject Type="Embed" ProgID="" ShapeID="ole_rId6" DrawAspect="Content" ObjectID="_1305474583" r:id="rId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7pt;height:34.1pt" filled="f" o:ole="">
            <v:imagedata r:id="rId9" o:title=""/>
          </v:shape>
          <o:OLEObject Type="Embed" ProgID="" ShapeID="ole_rId8" DrawAspect="Content" ObjectID="_1195049746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: Một vật dao động điều hòa trên trục x’Ox với phương trình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.3pt;height:16.65pt" filled="f" o:ole="">
            <v:imagedata r:id="rId11" o:title=""/>
          </v:shape>
          <o:OLEObject Type="Embed" ProgID="" ShapeID="ole_rId10" DrawAspect="Content" ObjectID="_216026660" r:id="rId10"/>
        </w:object>
      </w:r>
      <w:r>
        <w:rPr>
          <w:rFonts w:cs="Times New Roman" w:ascii="Times New Roman" w:hAnsi="Times New Roman"/>
          <w:sz w:val="24"/>
          <w:szCs w:val="24"/>
        </w:rPr>
        <w:t>. Thời điểm để vật qua x = +5 cm theo chiều âm lần thứ hai kể từ t = 0 là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271699191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820703657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512879729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>D. 1 s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âu 3: Một chất điểm thực hiện dao động điều hòa với chu kỳ T = 0,628 s. Vào một lúc nào đó, chất điểm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6 cm thì sau lúc đó 1,57 s chất điểm qua li độ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– 6 cm</w:t>
        <w:tab/>
        <w:tab/>
        <w:t>B. 6 cm</w:t>
        <w:tab/>
        <w:tab/>
        <w:tab/>
        <w:t>C. 3 cm</w:t>
        <w:tab/>
        <w:tab/>
        <w:tab/>
        <w:t>D. 12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4: Một vật dao động điều hòa với biên độ A, chu kỳ T. Câu phát biểu nào sau đây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Thời gian giữa hai lần liên tiếp có vận tốc bằng không là </w:t>
      </w:r>
      <w:r>
        <w:rPr>
          <w:rFonts w:cs="Times New Roman" w:ascii="Times New Roman" w:hAnsi="Times New Roman"/>
          <w:sz w:val="24"/>
          <w:szCs w:val="24"/>
        </w:rPr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1pt" filled="f" o:ole="">
            <v:imagedata r:id="rId19" o:title=""/>
          </v:shape>
          <o:OLEObject Type="Embed" ProgID="" ShapeID="ole_rId18" DrawAspect="Content" ObjectID="_126302262" r:id="rId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Quãng đường đi được giữa hai lần liên tiếp có độ lớn vận tốc đạt cực đại là 2 A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. Chuyển động của vật là biến đổi đều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Tốc độ trung bình trong một chu kỳ là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809805393" r:id="rId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5: Một vật dao động điều hòa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Q xung quanh vị trí cân bằng O (hình vẽ). Chọn câu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655445" cy="243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243360"/>
                          <a:chOff x="0" y="0"/>
                          <a:chExt cx="1655280" cy="243360"/>
                        </a:xfrm>
                      </wpg:grpSpPr>
                      <wps:wsp>
                        <wps:cNvCnPr/>
                        <wps:spPr>
                          <a:xfrm>
                            <a:off x="14331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2080" y="19188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980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35pt;height:19.15pt" coordorigin="0,0" coordsize="2607,3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57;top:3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7;top:0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2255;top:30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01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2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0;top:2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3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nhanh dần đều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chậm dầ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uyển độ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 có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135505299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hướ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1703081953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chiều tại 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âu 6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ột chất điểm dao động điều hòa trên trục x’Ox xung quanh vị trí cân bằng O. Lúc t = 0, chất điểm qua li độ x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925810549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 với vận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13.95pt" filled="f" o:ole="">
                  <v:imagedata r:id="rId29" o:title=""/>
                </v:shape>
                <o:OLEObject Type="Embed" ProgID="" ShapeID="ole_rId28" DrawAspect="Content" ObjectID="_457172459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/s và gia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18pt" filled="f" o:ole="">
                  <v:imagedata r:id="rId31" o:title=""/>
                </v:shape>
                <o:OLEObject Type="Embed" ProgID="" ShapeID="ole_rId30" DrawAspect="Content" ObjectID="_565895668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/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Lấ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6pt" filled="f" o:ole="">
                  <v:imagedata r:id="rId33" o:title=""/>
                </v:shape>
                <o:OLEObject Type="Embed" ProgID="" ShapeID="ole_rId32" DrawAspect="Content" ObjectID="_2112696639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ết phương trình dao động của vật được viết dưới dạng một hàm cosi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0pt;height:20pt" filled="f" o:ole="">
                  <v:imagedata r:id="rId35" o:title=""/>
                </v:shape>
                <o:OLEObject Type="Embed" ProgID="" ShapeID="ole_rId34" DrawAspect="Content" ObjectID="_1495278199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ên độ và pha ban đầu của dao động là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4515" cy="10985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4560" cy="1098720"/>
                                <a:chOff x="0" y="0"/>
                                <a:chExt cx="1834560" cy="1098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62080" y="590400"/>
                                  <a:ext cx="1350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66600"/>
                                  <a:ext cx="1440" cy="1032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25164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57276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90432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8560" y="2674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9208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800" y="0"/>
                                  <a:ext cx="4572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 (c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596160"/>
                                  <a:ext cx="40212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6776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251640" y="54684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17200"/>
                                  <a:ext cx="346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7480" y="208800"/>
                                  <a:ext cx="1124640" cy="70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1" h="1117">
                                      <a:moveTo>
                                        <a:pt x="0" y="601"/>
                                      </a:moveTo>
                                      <a:cubicBezTo>
                                        <a:pt x="51" y="519"/>
                                        <a:pt x="160" y="22"/>
                                        <a:pt x="308" y="108"/>
                                      </a:cubicBezTo>
                                      <a:cubicBezTo>
                                        <a:pt x="456" y="194"/>
                                        <a:pt x="693" y="1117"/>
                                        <a:pt x="885" y="1117"/>
                                      </a:cubicBezTo>
                                      <a:cubicBezTo>
                                        <a:pt x="1077" y="1117"/>
                                        <a:pt x="1315" y="216"/>
                                        <a:pt x="1463" y="108"/>
                                      </a:cubicBezTo>
                                      <a:cubicBezTo>
                                        <a:pt x="1611" y="0"/>
                                        <a:pt x="1707" y="395"/>
                                        <a:pt x="1771" y="4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8200" y="2833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3040" y="57204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0600" y="5760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2484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3240" y="272880"/>
                                  <a:ext cx="144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0520" y="2725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3480" y="259560"/>
                                  <a:ext cx="180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267480"/>
                                  <a:ext cx="144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741600" y="538560"/>
                                  <a:ext cx="285840" cy="38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66960" y="57960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1155600" y="54432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6440" y="49392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45pt;height:86.5pt" coordorigin="0,0" coordsize="2889,1730">
                      <v:shape id="shape_0" stroked="t" o:allowincell="t" style="position:absolute;left:413;top:930;width:2126;height: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0;top:105;width:1;height:1624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674;top:396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966;top:902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290;top:1424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23;top:421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5;top:1450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14;top:0;width:719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(c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6;top:939;width:632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64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6;top:861;width:449;height:798;mso-wrap-style:none;v-text-anchor:middle;mso-position-horizontal-relative:char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287;width:545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71,1117" path="m0,601c51,519,160,22,308,108c456,194,693,1117,885,1117c1077,1117,1315,216,1463,108c1611,0,1707,395,1771,470e" stroked="t" o:allowincell="t" style="position:absolute;left:421;top:329;width:1770;height:1116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t" o:allowincell="t" style="position:absolute;left:706;top:446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45;top:901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1607;top:907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904;top:391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97;top:430;width:1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8;top:429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12;top:409;width:2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421;width:1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168;top:848;width:449;height:610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23;top:913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0;top:857;width:449;height:798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778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9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31pt" filled="f" o:ole="">
            <v:imagedata r:id="rId43" o:title=""/>
          </v:shape>
          <o:OLEObject Type="Embed" ProgID="" ShapeID="ole_rId42" DrawAspect="Content" ObjectID="_1207724084" r:id="rId4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31pt" filled="f" o:ole="">
            <v:imagedata r:id="rId45" o:title=""/>
          </v:shape>
          <o:OLEObject Type="Embed" ProgID="" ShapeID="ole_rId44" DrawAspect="Content" ObjectID="_55461180" r:id="rId44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31pt" filled="f" o:ole="">
            <v:imagedata r:id="rId47" o:title=""/>
          </v:shape>
          <o:OLEObject Type="Embed" ProgID="" ShapeID="ole_rId46" DrawAspect="Content" ObjectID="_1078033394" r:id="rId4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31pt" filled="f" o:ole="">
            <v:imagedata r:id="rId49" o:title=""/>
          </v:shape>
          <o:OLEObject Type="Embed" ProgID="" ShapeID="ole_rId48" DrawAspect="Content" ObjectID="_1968674649" r:id="rId48"/>
        </w:objec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7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1.7pt;height:34.2pt" filled="f" o:ole="">
            <v:imagedata r:id="rId51" o:title=""/>
          </v:shape>
          <o:OLEObject Type="Embed" ProgID="" ShapeID="ole_rId50" DrawAspect="Content" ObjectID="_545258375" r:id="rId50"/>
        </w:object>
      </w:r>
      <w:r>
        <w:rPr>
          <w:rFonts w:cs="Times New Roman" w:ascii="Times New Roman" w:hAnsi="Times New Roman"/>
          <w:sz w:val="24"/>
          <w:szCs w:val="24"/>
        </w:rPr>
        <w:t xml:space="preserve">. Thời điểm để vật qua li độ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x = </w:t>
      </w:r>
      <w:r>
        <w:rPr>
          <w:rFonts w:cs="Times New Roman" w:ascii="Times New Roman" w:hAnsi="Times New Roman"/>
          <w:sz w:val="24"/>
          <w:szCs w:val="24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2092229241" r:id="rId52"/>
        </w:object>
      </w:r>
      <w:r>
        <w:rPr>
          <w:rFonts w:cs="Times New Roman" w:ascii="Times New Roman" w:hAnsi="Times New Roman"/>
          <w:sz w:val="24"/>
          <w:szCs w:val="24"/>
        </w:rPr>
        <w:t xml:space="preserve"> cm theo chiều âm lần đầu tiên kể từ thời điểm t = 2 s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1797305360" r:id="rId5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09486138" r:id="rId5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620337529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</w:t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31pt" filled="f" o:ole="">
            <v:imagedata r:id="rId61" o:title=""/>
          </v:shape>
          <o:OLEObject Type="Embed" ProgID="" ShapeID="ole_rId60" DrawAspect="Content" ObjectID="_44678734" r:id="rId6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</w:r>
    </w:p>
    <w:p>
      <w:pPr>
        <w:pStyle w:val="Normal"/>
        <w:spacing w:lineRule="auto" w:line="240" w:before="0" w:after="0"/>
        <w:rPr/>
      </w:pPr>
      <w:r>
        <w:rPr/>
        <w:t>[&lt;br&gt;]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898"/>
      </w:tblGrid>
      <w:tr>
        <w:trPr>
          <w:trHeight w:val="854" w:hRule="atLeast"/>
        </w:trPr>
        <w:tc>
          <w:tcPr>
            <w:tcW w:w="667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8: Một chất điểm thực hiện dao động điều hòa giữa hai điểm C, D (hình vẽ). Biết thời gian ngắn nhất để chất điểm đi từ vị trí cân bằng O đến điểm D là 3 s, thì thời gian ngắn nhất để chất điểm đi từ O đến trung điểm I của OD là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2520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252000"/>
                                <a:chOff x="0" y="0"/>
                                <a:chExt cx="1699920" cy="252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19.85pt" coordorigin="0,0" coordsize="2677,397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,5 s</w:t>
        <w:tab/>
        <w:tab/>
        <w:t>B. 1 s</w:t>
        <w:tab/>
        <w:tab/>
        <w:t>C. 0,5 s</w:t>
        <w:tab/>
        <w:tab/>
        <w:t>D. 2 s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/>
        <w:t>[&lt;br&gt;]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19"/>
      </w:tblGrid>
      <w:tr>
        <w:trPr>
          <w:trHeight w:val="900" w:hRule="atLeast"/>
        </w:trPr>
        <w:tc>
          <w:tcPr>
            <w:tcW w:w="73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9: Một vật dao động điều hòa với phương trìn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3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5.7pt;height:32.4pt" filled="f" o:ole="">
                  <v:imagedata r:id="rId63" o:title=""/>
                </v:shape>
                <o:OLEObject Type="Embed" ProgID="" ShapeID="ole_rId62" DrawAspect="Content" ObjectID="_642176655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Độ dài quãng đường mà vật đi được trong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31pt" filled="f" o:ole="">
                  <v:imagedata r:id="rId65" o:title=""/>
                </v:shape>
                <o:OLEObject Type="Embed" ProgID="" ShapeID="ole_rId64" DrawAspect="Content" ObjectID="_160777459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, kể từ t = 0 là:</w:t>
            </w:r>
          </w:p>
        </w:tc>
        <w:tc>
          <w:tcPr>
            <w:tcW w:w="2819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523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523080"/>
                                <a:chOff x="0" y="0"/>
                                <a:chExt cx="1699920" cy="523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57440" y="419040"/>
                                  <a:ext cx="104040" cy="10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040" cy="1040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1480" y="17280"/>
                                    <a:ext cx="1800" cy="70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8000" y="51480"/>
                                    <a:ext cx="70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81840" y="361440"/>
                                  <a:ext cx="291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41.2pt" coordorigin="0,0" coordsize="2677,824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93;top:660;width:164;height:164">
                        <v:shape id="shape_0" fillcolor="white" stroked="t" o:allowincell="t" style="position:absolute;left:1193;top:660;width:163;height:163;mso-wrap-style:none;v-text-anchor:middle;mso-position-horizontal-relative:char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274;top:687;width:2;height:11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21;top:741;width:111;height:1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074;top:569;width:458;height:1;mso-position-horizontal-relative:char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2 cm</w:t>
        <w:tab/>
        <w:tab/>
        <w:t>B. 6 cm</w:t>
        <w:tab/>
        <w:tab/>
        <w:t>C. 22 cm</w:t>
        <w:tab/>
        <w:tab/>
        <w:t>D. 18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0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.2pt;height:34.3pt" filled="f" o:ole="">
            <v:imagedata r:id="rId67" o:title=""/>
          </v:shape>
          <o:OLEObject Type="Embed" ProgID="" ShapeID="ole_rId66" DrawAspect="Content" ObjectID="_249608609" r:id="rId66"/>
        </w:object>
      </w:r>
      <w:r>
        <w:rPr>
          <w:rFonts w:cs="Times New Roman" w:ascii="Times New Roman" w:hAnsi="Times New Roman"/>
          <w:sz w:val="24"/>
          <w:szCs w:val="24"/>
        </w:rPr>
        <w:t>. Vào một lúc nào đó, vật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– 5 cm thì sau đó 3s vật qua li độ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x = – 5 cm</w:t>
        <w:tab/>
        <w:tab/>
        <w:t>B. x = – 3 cm</w:t>
        <w:tab/>
        <w:tab/>
        <w:t>C. x = + 5 cm</w:t>
        <w:tab/>
        <w:tab/>
        <w:t>D. x = +3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1: Một con lắc lò xo có độ cứng K = 75 N/m treo thẳng đứng, lúc vật ở vị trí cân bằng lò xo giãn ra 4 cm. Cho vật dao động điều hòa theo phương thẳng đứng với vận tốc cực đại là 78,5 cm/s (lấy bằng </w: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3.95pt" filled="f" o:ole="">
            <v:imagedata r:id="rId69" o:title=""/>
          </v:shape>
          <o:OLEObject Type="Embed" ProgID="" ShapeID="ole_rId68" DrawAspect="Content" ObjectID="_569909941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 cm/s). Độ lớn lực đàn hồi cực đại và cực tiểu của lò xo lúc vật dao độ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 </w:t>
        <w:tab/>
        <w:tab/>
        <w:tab/>
        <w:t>B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  <w:tab/>
        <w:tab/>
        <w:tab/>
        <w:tab/>
        <w:t>D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2: Một con lắc lò xo có độ cứng K = 50 N/m treo thẳng đứng. Lấy chiều dương hướng xuống, gốc tọa độ là vị trí cân bằng của vật thì phương trình chuyển động của vật là: </w:t>
      </w:r>
      <w:r>
        <w:rPr>
          <w:rFonts w:cs="Times New Roman" w:ascii="Times New Roman" w:hAnsi="Times New Roman"/>
          <w:sz w:val="24"/>
          <w:szCs w:val="24"/>
        </w:rPr>
        <w:object w:dxaOrig="19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9pt;height:17.2pt" filled="f" o:ole="">
            <v:imagedata r:id="rId71" o:title=""/>
          </v:shape>
          <o:OLEObject Type="Embed" ProgID="" ShapeID="ole_rId70" DrawAspect="Content" ObjectID="_1090158251" r:id="rId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Lấy g = 1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.6pt;height:14.4pt" filled="f" o:ole="">
            <v:imagedata r:id="rId73" o:title=""/>
          </v:shape>
          <o:OLEObject Type="Embed" ProgID="" ShapeID="ole_rId72" DrawAspect="Content" ObjectID="_568921146" r:id="rId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Độ lớn phục hồi </w:t>
      </w:r>
      <w:r>
        <w:rPr>
          <w:rFonts w:cs="Times New Roman" w:ascii="Times New Roman" w:hAnsi="Times New Roman"/>
          <w:sz w:val="24"/>
          <w:szCs w:val="24"/>
        </w:rPr>
        <w:object w:dxaOrig="3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0pt" filled="f" o:ole="">
            <v:imagedata r:id="rId75" o:title=""/>
          </v:shape>
          <o:OLEObject Type="Embed" ProgID="" ShapeID="ole_rId74" DrawAspect="Content" ObjectID="_1565061779" r:id="rId7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lực đàn hồi </w:t>
      </w:r>
      <w:r>
        <w:rPr>
          <w:rFonts w:cs="Times New Roman" w:ascii="Times New Roman" w:hAnsi="Times New Roman"/>
          <w:sz w:val="24"/>
          <w:szCs w:val="24"/>
        </w:rPr>
        <w:object w:dxaOrig="3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0pt" filled="f" o:ole="">
            <v:imagedata r:id="rId77" o:title=""/>
          </v:shape>
          <o:OLEObject Type="Embed" ProgID="" ShapeID="ole_rId76" DrawAspect="Content" ObjectID="_664690395" r:id="rId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úc t =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1pt;height:26.4pt" filled="f" o:ole="">
            <v:imagedata r:id="rId79" o:title=""/>
          </v:shape>
          <o:OLEObject Type="Embed" ProgID="" ShapeID="ole_rId78" DrawAspect="Content" ObjectID="_1756768607" r:id="rId7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.3pt;height:17.65pt" filled="f" o:ole="">
            <v:imagedata r:id="rId81" o:title=""/>
          </v:shape>
          <o:OLEObject Type="Embed" ProgID="" ShapeID="ole_rId80" DrawAspect="Content" ObjectID="_901475051" r:id="rId8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8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9.7pt;height:17.2pt" filled="f" o:ole="">
            <v:imagedata r:id="rId83" o:title=""/>
          </v:shape>
          <o:OLEObject Type="Embed" ProgID="" ShapeID="ole_rId82" DrawAspect="Content" ObjectID="_1271413443" r:id="rId8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8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.55pt;height:16.85pt" filled="f" o:ole="">
            <v:imagedata r:id="rId85" o:title=""/>
          </v:shape>
          <o:OLEObject Type="Embed" ProgID="" ShapeID="ole_rId84" DrawAspect="Content" ObjectID="_682770225" r:id="rId8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17.7pt" filled="f" o:ole="">
            <v:imagedata r:id="rId87" o:title=""/>
          </v:shape>
          <o:OLEObject Type="Embed" ProgID="" ShapeID="ole_rId86" DrawAspect="Content" ObjectID="_1946619739" r:id="rId8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3 : Một con lắc lò xo dao động điều hòa với biên độ 5 cm, chu kỳ 1 s. Lấy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6pt;height:14.4pt" filled="f" o:ole="">
            <v:imagedata r:id="rId89" o:title=""/>
          </v:shape>
          <o:OLEObject Type="Embed" ProgID="" ShapeID="ole_rId88" DrawAspect="Content" ObjectID="_1819058526" r:id="rId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Độ lớn gia tốc của vật lúc t = 0 là 10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, lúc này vật đang chuyển động nhanh dần theo chiều âm. Phương trình chuyển động của vật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1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.85pt;height:20.25pt" filled="f" o:ole="">
            <v:imagedata r:id="rId91" o:title=""/>
          </v:shape>
          <o:OLEObject Type="Embed" ProgID="" ShapeID="ole_rId90" DrawAspect="Content" ObjectID="_2038700048" r:id="rId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7pt;height:34.6pt" filled="f" o:ole="">
            <v:imagedata r:id="rId93" o:title=""/>
          </v:shape>
          <o:OLEObject Type="Embed" ProgID="" ShapeID="ole_rId92" DrawAspect="Content" ObjectID="_1285621921" r:id="rId9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9.35pt;height:33.85pt" filled="f" o:ole="">
            <v:imagedata r:id="rId95" o:title=""/>
          </v:shape>
          <o:OLEObject Type="Embed" ProgID="" ShapeID="ole_rId94" DrawAspect="Content" ObjectID="_1956274470" r:id="rId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.7pt;height:34.85pt" filled="f" o:ole="">
            <v:imagedata r:id="rId97" o:title=""/>
          </v:shape>
          <o:OLEObject Type="Embed" ProgID="" ShapeID="ole_rId96" DrawAspect="Content" ObjectID="_1033259697" r:id="rId9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âu 14: Một con lắc lò xo treo thẳng đứng. Lúc vật ở vị trí cân bằng lò xo giãn ra 2 cm. Kéo vật theo phương thẳng đứng xuống dưới 4 cm so với vị trí cân bằng, rồi thả nhẹ cho vật dao động điều hòa. Lấy g = 10 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. Khoảng thời gian lò xo bị nén trong mỗi chu kỳ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0,150 s</w:t>
        <w:tab/>
        <w:tab/>
        <w:tab/>
        <w:t>B. 0,016 s</w:t>
        <w:tab/>
        <w:tab/>
        <w:t>C. 0,094 s</w:t>
        <w:tab/>
        <w:tab/>
        <w:t>D. 0,300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8"/>
      </w:tblGrid>
      <w:tr>
        <w:trPr/>
        <w:tc>
          <w:tcPr>
            <w:tcW w:w="856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âu 15: Một con lắc lò xo treo thẳng đứng đang dao động điều hòa với biên độ A, chu kỳ T. Kể từ lúc vật nặng đang ở vị trí thấp nhất thì sau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.55pt;height:25.35pt" filled="f" o:ole="">
                  <v:imagedata r:id="rId99" o:title=""/>
                </v:shape>
                <o:OLEObject Type="Embed" ProgID="" ShapeID="ole_rId98" DrawAspect="Content" ObjectID="_942831907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ật sẽ đi được quãng đường S là: </w:t>
            </w:r>
          </w:p>
        </w:tc>
        <w:tc>
          <w:tcPr>
            <w:tcW w:w="10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67360" cy="8693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869400"/>
                                <a:chOff x="0" y="0"/>
                                <a:chExt cx="467280" cy="8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400" y="423000"/>
                                  <a:ext cx="63360" cy="237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4040" y="186480"/>
                                    <a:ext cx="1836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6120" y="213480"/>
                                    <a:ext cx="183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8240" y="197280"/>
                                    <a:ext cx="108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120" y="197640"/>
                                    <a:ext cx="93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24120" y="181080"/>
                                    <a:ext cx="234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14904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11160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7488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38160"/>
                                    <a:ext cx="6300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340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198720"/>
                                  <a:ext cx="253440" cy="64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63360"/>
                                    <a:ext cx="2023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2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5544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098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6128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070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22040" y="262080"/>
                                  <a:ext cx="144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400680"/>
                                  <a:ext cx="45720" cy="45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08840"/>
                                  <a:ext cx="98280" cy="98280"/>
                                </a:xfrm>
                                <a:prstGeom prst="flowChartConnector">
                                  <a:avLst/>
                                </a:prstGeom>
                                <a:blipFill rotWithShape="0">
                                  <a:blip r:embed="rId10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320" y="646560"/>
                                  <a:ext cx="26424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320" y="300240"/>
                                  <a:ext cx="27936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46404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7280" y="660240"/>
                                  <a:ext cx="1800" cy="4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36.8pt;height:68.5pt" coordorigin="0,1" coordsize="736,1370">
                      <v:group id="shape_0" style="position:absolute;left:130;top:659;width:86;height:392">
                        <v:rect id="shape_0" coordsize="10800,10800" path="l0,21600xee" stroked="t" o:allowincell="t" style="position:absolute;left:144;top:961;width:28;height:70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31;top:1004;width:28;height:47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118" coordsize="10800,8681" path="l0,21600xee" stroked="t" o:allowincell="t" style="position:absolute;left:198;top:978;width:16;height:24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1034" coordsize="10303,9765" path="l0,21600xee" stroked="t" o:allowincell="t" style="position:absolute;left:202;top:979;width:14;height:23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228" coordsize="10800,8571" path="l0,21600xee" stroked="t" o:allowincell="t" style="position:absolute;left:160;top:952;width:36;height:52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134;top:894;width:82;height:101">
                          <v:rect id="shape_0" coordsize="10800,10800" path="l0,21600xee" stroked="t" o:allowincell="t" style="position:absolute;left:144;top:903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941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919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921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94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835;width:82;height:101">
                          <v:rect id="shape_0" coordsize="10800,10800" path="l0,21600xee" stroked="t" o:allowincell="t" style="position:absolute;left:144;top:844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82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60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62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35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77;width:82;height:101">
                          <v:rect id="shape_0" coordsize="10800,10800" path="l0,21600xee" stroked="t" o:allowincell="t" style="position:absolute;left:144;top:786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24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02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04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77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19;width:82;height:99">
                          <v:rect id="shape_0" coordsize="10800,10800" path="l0,21600xee" stroked="t" o:allowincell="t" style="position:absolute;left:144;top:72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65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74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74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1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659;width:82;height:102">
                          <v:rect id="shape_0" coordsize="10800,10800" path="l0,21600xee" stroked="t" o:allowincell="t" style="position:absolute;left:144;top:66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06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68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68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65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0;top:314;width:399;height:102">
                        <v:shape id="shape_0" stroked="t" o:allowincell="t" style="position:absolute;left:20;top:414;width:318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7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3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4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6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92;top:414;width:1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158;top:632;width:71;height:7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;top:1117;width:154;height:154;mso-wrap-style:none;v-text-anchor:middle;mso-position-horizontal-relative:char" type="_x0000_t120">
                        <v:imagedata r:id="rId101" o:detectmouseclick="t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1;top:1019;width:415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474;width:43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;top:732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;width:407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9;top:1041;width:2;height:7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31pt" filled="f" o:ole="">
            <v:imagedata r:id="rId103" o:title=""/>
          </v:shape>
          <o:OLEObject Type="Embed" ProgID="" ShapeID="ole_rId102" DrawAspect="Content" ObjectID="_1408445048" r:id="rId10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567611501" r:id="rId10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31pt" filled="f" o:ole="">
            <v:imagedata r:id="rId107" o:title=""/>
          </v:shape>
          <o:OLEObject Type="Embed" ProgID="" ShapeID="ole_rId106" DrawAspect="Content" ObjectID="_2015187769" r:id="rId10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1pt" filled="f" o:ole="">
            <v:imagedata r:id="rId109" o:title=""/>
          </v:shape>
          <o:OLEObject Type="Embed" ProgID="" ShapeID="ole_rId108" DrawAspect="Content" ObjectID="_1975819063" r:id="rId108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6: Con lắc đơn có chiều dài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khối lượng của vật nặng là m, dao động điều hòa ở nơi gia tốc trọng lực là g. Chọn mốc thế năng tại vị trí cân bằng của vật nặng thì thế năng của con lắc lúc qua li độ gó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16pt" filled="f" o:ole="">
            <v:imagedata r:id="rId111" o:title=""/>
          </v:shape>
          <o:OLEObject Type="Embed" ProgID="" ShapeID="ole_rId110" DrawAspect="Content" ObjectID="_1568842419" r:id="rId11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96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35pt" filled="f" o:ole="">
            <v:imagedata r:id="rId113" o:title=""/>
          </v:shape>
          <o:OLEObject Type="Embed" ProgID="" ShapeID="ole_rId112" DrawAspect="Content" ObjectID="_960482722" r:id="rId11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31pt" filled="f" o:ole="">
            <v:imagedata r:id="rId115" o:title=""/>
          </v:shape>
          <o:OLEObject Type="Embed" ProgID="" ShapeID="ole_rId114" DrawAspect="Content" ObjectID="_1868563308" r:id="rId1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31pt" filled="f" o:ole="">
            <v:imagedata r:id="rId117" o:title=""/>
          </v:shape>
          <o:OLEObject Type="Embed" ProgID="" ShapeID="ole_rId116" DrawAspect="Content" ObjectID="_1324493198" r:id="rId11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âu 17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  lắc lò xo dao động điều hòa. Cứ sau khoảng thời gian 0,5s thì thế năng bằng động năng. Tần số dao động của vật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Hz</w:t>
        <w:tab/>
        <w:tab/>
        <w:t>B. 2 Hz</w:t>
        <w:tab/>
        <w:tab/>
        <w:tab/>
        <w:t>C. 0,5 Hz</w:t>
        <w:tab/>
        <w:tab/>
        <w:t>D. 4 Hz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Một con lắc dao động điều hòa với phương trình chuyển động </w:t>
      </w:r>
      <w:r>
        <w:rPr>
          <w:rFonts w:cs="Times New Roman" w:ascii="Times New Roman" w:hAnsi="Times New Roman"/>
          <w:sz w:val="24"/>
          <w:szCs w:val="24"/>
        </w:rPr>
        <w:object w:dxaOrig="121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95pt;height:13.95pt" filled="f" o:ole="">
            <v:imagedata r:id="rId119" o:title=""/>
          </v:shape>
          <o:OLEObject Type="Embed" ProgID="" ShapeID="ole_rId118" DrawAspect="Content" ObjectID="_1300447667" r:id="rId118"/>
        </w:object>
      </w:r>
      <w:r>
        <w:rPr>
          <w:rFonts w:cs="Times New Roman" w:ascii="Times New Roman" w:hAnsi="Times New Roman"/>
          <w:sz w:val="24"/>
          <w:szCs w:val="24"/>
        </w:rPr>
        <w:t>. Động năng bằng thế năng lần đầu tiên kể từ lúc t = 0 là lú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s</w:t>
        <w:tab/>
        <w:tab/>
        <w:t>B. 2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275657403" r:id="rId12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1pt" filled="f" o:ole="">
            <v:imagedata r:id="rId123" o:title=""/>
          </v:shape>
          <o:OLEObject Type="Embed" ProgID="" ShapeID="ole_rId122" DrawAspect="Content" ObjectID="_1752613261" r:id="rId12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Chọn câu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 xml:space="preserve"> khi nói về dao động cưỡng bức 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Dao động cưỡng bức là dao động của vật ngay sau khi bị tác dụng của một ngoại lực biến đổi tuần hoà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Dao động cưỡng bức là dao động điều hòa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Tần số góc của dao động cưỡng bức bằng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D. Biên độ của dao động cưỡng bức tỷ lệ thuận với biên độ F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của ngoại lực và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19: Một con lắc lúc đầu dao động có cơ năng 0,1 J và dao động tắt dần, cứ sau mỗi chu kỳ biên độ giảm 3%. Để con lắc dao động với biên độ lúc đầu thì mỗi dao động toàn phần cần cung cấp cho con lắc năng lượ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6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B. 3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C. 9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D. 0,097 J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20: Cho hai dao động điều hòa cùng phương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100" w:dyaOrig="1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5.3pt;height:56.2pt" filled="f" o:ole="">
            <v:imagedata r:id="rId125" o:title=""/>
          </v:shape>
          <o:OLEObject Type="Embed" ProgID="" ShapeID="ole_rId124" DrawAspect="Content" ObjectID="_1649097293" r:id="rId124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ương trình dao động tổng hợp của hai dao động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8pt;height:20.15pt" filled="f" o:ole="">
            <v:imagedata r:id="rId127" o:title=""/>
          </v:shape>
          <o:OLEObject Type="Embed" ProgID="" ShapeID="ole_rId126" DrawAspect="Content" ObjectID="_654171713" r:id="rId12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0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3pt;height:34pt" filled="f" o:ole="">
            <v:imagedata r:id="rId129" o:title=""/>
          </v:shape>
          <o:OLEObject Type="Embed" ProgID="" ShapeID="ole_rId128" DrawAspect="Content" ObjectID="_1766791693" r:id="rId128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659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3.2pt;height:34.1pt" filled="f" o:ole="">
            <v:imagedata r:id="rId131" o:title=""/>
          </v:shape>
          <o:OLEObject Type="Embed" ProgID="" ShapeID="ole_rId130" DrawAspect="Content" ObjectID="_1271580061" r:id="rId13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99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5.15pt;height:21.1pt" filled="f" o:ole="">
            <v:imagedata r:id="rId133" o:title=""/>
          </v:shape>
          <o:OLEObject Type="Embed" ProgID="" ShapeID="ole_rId132" DrawAspect="Content" ObjectID="_1428748978" r:id="rId132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0: Trong một môi trường nhất định, một vật dao động cưỡng bức dưới tác dụng của ngoại lực F biến đổi điều hòa: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.95pt;height:20pt" filled="f" o:ole="">
            <v:imagedata r:id="rId135" o:title=""/>
          </v:shape>
          <o:OLEObject Type="Embed" ProgID="" ShapeID="ole_rId134" DrawAspect="Content" ObjectID="_2097822146" r:id="rId134"/>
        </w:object>
      </w:r>
      <w:r>
        <w:rPr>
          <w:rFonts w:cs="Times New Roman" w:ascii="Times New Roman" w:hAnsi="Times New Roman"/>
          <w:sz w:val="24"/>
          <w:szCs w:val="24"/>
        </w:rPr>
        <w:t>. Biên độ dao động cưỡng bứ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Chỉ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B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ỉ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  <w:tab/>
        <w:tab/>
        <w:t>D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và pha ban đầu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1.bin"/><Relationship Id="rId89" Type="http://schemas.openxmlformats.org/officeDocument/2006/relationships/image" Target="media/image1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5.wmf"/><Relationship Id="rId100" Type="http://schemas.openxmlformats.org/officeDocument/2006/relationships/image" Target="media/image46.png"/><Relationship Id="rId101" Type="http://schemas.openxmlformats.org/officeDocument/2006/relationships/image" Target="media/image46.png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44:00Z</dcterms:created>
  <dc:creator>admin</dc:creator>
  <dc:description/>
  <cp:keywords/>
  <dc:language>en-US</dc:language>
  <cp:lastModifiedBy>phuong</cp:lastModifiedBy>
  <dcterms:modified xsi:type="dcterms:W3CDTF">2017-08-22T16:52:00Z</dcterms:modified>
  <cp:revision>20</cp:revision>
  <dc:subject/>
  <dc:title/>
</cp:coreProperties>
</file>