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rPr/>
            </w:pPr>
            <w:r>
              <w:rPr/>
              <w:t>Vui lòng đợi cho đến khi cửa sổ lưu tập tin XML xuất hiện sau đó đặt tên tập tin xml và chọn vị trí lư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{MADE}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Bui Thanh Dung</cp:lastModifiedBy>
  <dcterms:modified xsi:type="dcterms:W3CDTF">2020-05-15T03:56:00Z</dcterms:modified>
  <cp:revision>4</cp:revision>
  <dc:subject/>
  <dc:title/>
</cp:coreProperties>
</file>